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1.06.19) 03-06/4842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латырь    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0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0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4826"/>
      </w:tblGrid>
      <w:tr>
        <w:trPr>
          <w:trHeight w:val="85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4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Алатырь, Чувашская Республика, г.Алатырь, ул.Горького, д.34</w:t>
            </w:r>
          </w:p>
        </w:tc>
      </w:tr>
      <w:tr>
        <w:trPr>
          <w:trHeight w:val="431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00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Ардатов, 431860, Республика Мордовия, г.Ардатов, ул.Полевая, 78А</w:t>
            </w:r>
          </w:p>
        </w:tc>
      </w:tr>
      <w:tr>
        <w:trPr>
          <w:trHeight w:val="431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18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КП с.Порецкое, Чувашская Республика, с.Порецкое, ул.Кооперативная, д.25</w:t>
            </w:r>
          </w:p>
        </w:tc>
      </w:tr>
      <w:tr>
        <w:trPr>
          <w:trHeight w:val="648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Щербинки» г.Нижний Новгород, 603137, Нижегородская обл., г.Нижний Новгород, пр.Гагарина, 234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09"/>
        <w:gridCol w:w="4119"/>
      </w:tblGrid>
      <w:tr>
        <w:trPr>
          <w:trHeight w:val="4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bCs/>
                <w:spacing w:val="30"/>
                <w:sz w:val="28"/>
                <w:szCs w:val="28"/>
                <w:lang w:val="en-US" w:eastAsia="en-US" w:bidi="ar-SA"/>
              </w:rPr>
              <w:t>J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Алатырь      -      Ахматово      -      гр. Чувашской Республики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гр. Чувашской Республики-Ардатов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Горького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ор. Ардатов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ор. Ардатов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Ардатов-гр. Республики Мордовия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4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          «гр.          Республики Мордовия-Мишуково -Бахмутово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й Пятилетк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2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            обл.,          Сеченовский р-н. с.Мурзицы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4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            обл.,          Сеченовский р-н. с.Кочетовка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6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с.Сеченово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ольнич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с.Сеченово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9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      обл.,      Краснооктябрьский р-н. с.Уразовк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21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            обл.,            Сергачский р-н. с.Кочко-Пожарки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23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г.Сергач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2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Сергачский р-н, с.Толба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27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нягиниский р-н, с.Белка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29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нягинино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1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Большемурашкинский р-н. с.Большое Мурашкино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3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стовский р-н, с.Игумново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              обл.,              Кстовский р-н, с.Чернышиха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7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22 ОП РЗ 22К-0162 Работки-Порецко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8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0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4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М-7 «Волга»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t>3</w:t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55"/>
        <w:gridCol w:w="4148"/>
      </w:tblGrid>
      <w:tr>
        <w:trPr>
          <w:trHeight w:val="32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41"/>
        <w:gridCol w:w="1588"/>
        <w:gridCol w:w="1542"/>
        <w:gridCol w:w="1286"/>
        <w:gridCol w:w="1897"/>
      </w:tblGrid>
      <w:tr>
        <w:trPr>
          <w:trHeight w:val="183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3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-3,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870"/>
        <w:gridCol w:w="869"/>
        <w:gridCol w:w="868"/>
        <w:gridCol w:w="1122"/>
        <w:gridCol w:w="870"/>
        <w:gridCol w:w="869"/>
        <w:gridCol w:w="864"/>
        <w:gridCol w:w="1155"/>
      </w:tblGrid>
      <w:tr>
        <w:trPr>
          <w:trHeight w:val="266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0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3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00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21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t>4</w:t>
      </w:r>
      <w:r>
        <w:rPr>
          <w:rStyle w:val="FontStyle15"/>
          <w:sz w:val="28"/>
          <w:b w:val="false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61"/>
        <w:gridCol w:w="859"/>
        <w:gridCol w:w="855"/>
        <w:gridCol w:w="1106"/>
        <w:gridCol w:w="859"/>
        <w:gridCol w:w="863"/>
        <w:gridCol w:w="849"/>
        <w:gridCol w:w="1144"/>
      </w:tblGrid>
      <w:tr>
        <w:trPr>
          <w:trHeight w:val="56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9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21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0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30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4</Characters>
  <CharactersWithSpaces>4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23:00Z</dcterms:created>
  <dc:creator/>
  <dc:description/>
  <dc:language>en-US</dc:language>
  <cp:lastModifiedBy/>
  <dcterms:modified xsi:type="dcterms:W3CDTF">2019-07-03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